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ТО  И  ПОЧЕМУ  НЕ  МОЖЕТ  БЫТЬ  ПРИНЯ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ОРДЕН  ВОЛЬНЫХ  КАМЕНЩ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р.: Зел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литика регулирования членства в Ордене Вольных Каменщиков определяется положениями его нормативных документов, а именно Конституций Андерсона 1723 г. и «Поэмой о нравственном долге», более известной под названием «Манускрипта </w:t>
      </w:r>
      <w:r>
        <w:rPr>
          <w:lang w:val="en-US"/>
        </w:rPr>
        <w:t>Regius</w:t>
      </w:r>
      <w:r>
        <w:rPr/>
        <w:t xml:space="preserve">» 1390 г. Также существует несколько редакций так называемых «ландмарок», т.е. «веховых столбов» Ордена, в которых в сжатом виде содержится его основное законодательство. Ландмарки являются неизменными и обязательными для соблюдения всеми регулярными Вольными Каменщиками. Определенные дополнительные требования, в частности, к кандидатам могут выдвигаться различными масонскими юрисдикциями, например, Великими Ложами стран или отдельными символическими ложами, принимающими кандидатов, и в таком случае эти нормы закрепляются в их Общем или Внутреннем регламенте и также приобретают силу закон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рден Вольных Каменщиков является древнейшим из существующих на настоящий момент посвятительных обществ. Он гордится своими традициями, неизменно хранит им верность и отлично осознает, что именно за счет следования своим традициям существует ныне в форме, минимально удаленной от древнейших и лучших образцов Царственного Искусства. Невключение в число потенциальных кандидатов тех или иных групп лиц определяется и мотивируется, в основном, древними традициями Ордена и необходимостью хранить их в неизменном виде, несмотря на то, что, с точки зрения современности, некоторые из данных требований несомненно устарели. Однако в случае если Орден изменил бы свои древние ландмарки в угоду времени, он просто перестал бы быть самим собой, а стал бы чем-то, пусть даже, может быть, и более совершенным, но иным, то есть перестал бы быть Орденом Вольных Каменщик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общем и целом, согласно древним законам Ордена, со временем подвергнувшихся лишь незначительным изменениям, в регулярный Орден принимаются совершеннолетние свободные верующие мужчины добрых нравов, способные учиться, повиноваться, заниматься благотворительностью и имеющие склонность к наукам и искусства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д «регулярным Орденом» в данном случае понимается собственно Орден Вольных Каменщиков, стоящий на позициях веры в Бога, Великого Строителя Вселенной, и соблюдающий неизменные ландмарки Ордена в полном объеме. Кроме регулярной ветви, существует так называемое «либеральное» масонство, в частности, допускающее членство атеистов и женщин (в форме отдельных женских лож или смешанных организаций), однако данная статья относится только в регулярным послушания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ем в регулярный Орден осуществляется по следующей схеме: после подачи прошения о приеме кандидат проходит ряд собеседований – 1) с братом-мастером ложи, в которую подано прошение; 2) с  братом-офицером этой ложи; 3) (часто) с Досточтимым Мастером этой ложи. Затем кандидата приглашают на общее собрание данной ложи, и он с завязанными глазами вводится в зал собраний после открытия работ и должен ответить на вопросы любого из присутствующих братьев. По результатам опроса ложа проводит голосование, о результатах которого кандидат уведомляется впоследствии. В случае положительного результата голосования кандидат получает наименование аспиранта, приглашается на следующее собрание ложи, и там проходит его посвящение в Орден. Таким образом, процесс приема предельно субъективен, потому что братья ложи должны сами решить, смогут ли они назвать кандидата братом и принять его как равного в свою ложу. Следовательно, все неясности в соответствии кандидата критериям отбора разрешаются в процессе бесед с ним и опроса в открытой ложе. Приведенные ниже критерии отказа в членстве носят абсолютный характер и во время бесед и опроса рассматриваться, уточняться и оспариваться не могут. Наиболее важный в данном контексте вопрос религиозной принадлежности рассматривается, за исключением случаев явного атеизма, братьями ложи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по древним законам Ордена, его членами, а, соответственно, и кандидатами на членство в нем, не могут стать лица, не отвечающие требованиям, изложенным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Женщи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рден Вольных Каменщиков первым требованием, предъявляемым к кандидату, называет требование от него быть человеком свободным. В исторический период становления Ордена в середине </w:t>
      </w:r>
      <w:r>
        <w:rPr>
          <w:lang w:val="en-US"/>
        </w:rPr>
        <w:t>XVII</w:t>
      </w:r>
      <w:r>
        <w:rPr/>
        <w:t xml:space="preserve"> в. говорить о свободе женщин не приходилось, до всеобщего избирательного права, узаконившего равенство полов, оставалось еще два с половиной века. Женщина считалась зависимой от своего отца, потом мужа, потом сына. Свободна она не бы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ден Вольных Каменщиков в начале своей деятельности являлся гильдией ремесленников-строителей. Присутствие в гильдии женщин-каменщиц не наблюдало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уществует и неявная социальная причина недопущения женщин на масонские собрания в качестве членов. После превращения оперативного (деятельного) масонства в спекулятивный (умозрительный) Орден на его родине, в Англии, он приобрел форму, наиболее привычную для английских аристократов того времени, а именно форму клуба. В клубы английского образца женщины не допускались вплоть до конца </w:t>
      </w:r>
      <w:r>
        <w:rPr>
          <w:lang w:val="en-US"/>
        </w:rPr>
        <w:t>II</w:t>
      </w:r>
      <w:r>
        <w:rPr/>
        <w:t xml:space="preserve"> Мировой войны. Предназначены же подобные клубы и были тогда, и ныне, для отвлечения мужчин от повседневных забот, в частности, семейных, объединение их для отдыха, привычного в мужской компании (исключая разврат), обеспечения общения на привычные им темы, в то время как в семьях мужчины обычно лишены общества себе подобных и общение их на «мужские» темы ограниченно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енщины – жены, невесты, подруги, сестры, дочери, матери и иные родственницы Вольных Каменщиков – могут посещать ежегодные или ежеполугодичные общие собрания-банкеты, специально предназначенные для семейного отдыха братьев, а также иные назначаемые ложами с той же целью мероприятия, от бесед философско-этического характера в стенах ложи до совместных выездов братьев на экскурсии и на прир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Атеис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 время бесед и опроса, а также подавая прошение о вступлении, кандидат обязан подтвердить свою веру в Единого Бога-Творца, бессмертие души и (часто) явленное Откровение Бога человек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гласно Конституциям 1723 г., Вольный Каменщик не может быть атеистом, поскольку работы  ложах ведутся во Имя Великого Строителя Вселенной, то есть Единого Бога-Творца, в различных конфессиях именуемого по-разному. Ритуальные собрания лож открываются и закрываются молитвой, торжественные обязательства приносятся на Книге Священного Закона (в зависимости от вероисповедания кандидата это может быть практически любая священная книга – Библия, Тора, Коран, Трипитака и т.д.). Поэтому как бы кандидат ни называл Бога, он имеет право на вступление в Орден, если верует в Его бытие и считает ту или иную книгу настолько священной, что обязательство, принесенное на ней, будет для него св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Политеист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гласно п. 2, для кандидата необходима вера в Единого Бога. Большинство современных так называемых языческих исповеданий являются подвидами течения «нью-эйдж», испытавшего на себе немалое влияние теософии, что заставляет их признавать наличие Единого Творца (например, Рода). В таком случае, по результатам собеседования, после уточнения вопросов исповедания веры, такой кандидат может быть принят в братство при условии его согласия назвать священную для него книгу или приносить торжественное обязательство на иной священной книге. В случае же упорной веры кандидата в многочисленных языческих богов и иные формы примитивного языческого культа принятие кандидата исклю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екоторые официальные исповедания и сек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инственным критерием отказа в приеме в данном случае является положение учения некоторых исповеданий и сект (например, анабаптисты, квакеры, субботники) о запрете на любые клятвы и обязательства. Вступление в Орден и продвижение по его иерархической лестнице требует принесения на каждом этапе торжественного обязательства не разглашать сообщенные тайны и таинства посторонним и соблюдать определенные положения нравственного кодекса. Согласно законам Ордена, обязательства перед ним следуют за обязательствами человека перед Богом, своей страной и своей семьей, поэтому если у человека возникает противоречие между его обязательствами перед Богом (в его собственном понимании и понимании его религиозной конфессии) и его обязательствами в случае вступления в Орден, ему лучше вообще в Орден не вступ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Порочные люд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й термин является чрезмерно общим, однако масонский закон требует, чтобы кандидат был человеком «добрых нравов». Если кандидат достаточно хорошо известен проводящим с ним беседу братьям как человек безнравственный, преступный или порочный в силу каких-либо иных причин, он отвергается. В более конкретном смысле исключается прием кандидатов, подвергавшихся суду или следствию по уголовным делам (на Западе без исключений) или только находившихся под стражей (в России). В основном, нравственный критерий рассматривается братьями ложи и оценивается ими 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лее следуют официально не оговоренные, но рекомендуемые для рассмотрения ограничения членства, логически вытекающие из характера Ордена и его деятельности. Итак, не рекомендуется прием следующих групп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Инвали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ый пункт касается только инвалидов 1-й группы или иных групп, в случае если кандидат не в состоянии сам себя обслуживать, когда он, например, парализован, слабоумен или слепоглухонем. Кроме того, что для такого кандидата становится невозможным собственно посвящение, включающее в себя ритуал, требующий передвижений и восприятия слуховых и зрительных символов, также нарушается положение о свободе кандидата, ибо такого кандидата, полностью зависящего от обслуживающих его лиц, свободным назвать нельз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Материально несостоятель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мущественного ценза в Ордене не существует, однако существуют вступительный и ежегодные взносы, сборы за облачение, литературу, благотворительные сборы и прочие материальные сборы на нужды Ордена. Орден нуждается в членах, способных поддерживать его благотворительную деятельность и его существование. Для малоимущих братьев существует многоуровневая система рассрочки платежей, снижения размера взносов и пр. Однако Орден не является кассой взаимопомощи, и извлекать из него материальную выгоду его членам нельзя. В случае утраты трудоспособности, болезни, травмы и иных жизненных обстоятельств брат Ордена может рассчитывать на единовременную или многоразовую материальную помощь, на которую также имеют право вдова, дети или иные иждивенцы умершего бр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лее, существуют некие рудиментарные, официально оформленные, в частности, в «Поэме о нравственном долге», положения, которые в настоящее время не соблюдаются. Они относятся к членству инвалидов любого рода и вида, незаконнорожденных, имеющих «дьяволовы пятна» на теле и пр. Естественно, в современном масонстве подобные ограничения были бы настолько явным анахронизмом, что в обыденной практике не соблюдаю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адиционно с подозрением относится Орден к кандидатам из числа членов иных посвятительных объединений. В некоторых масонских юрисдикциях членство в иных обществах, братствах или орденах становится препятствием на пути приема кандидата. В настоящее время в России, Израиле, Франции, США и некоторых других странах подобные ограничения законодательно не закреплены. Однако регулярный Орден Вольных Каменщиков традиционно полагает себя древнейшим эзотерическим братством, сохранившим посвятительную традицию с наиболее раннего периода человеческой истории, поэтому относится с прочим посвятительным обществам с некоторым недоверием и предубежд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 в последнем случае, так и в остальных, необходимо повторить, что право окончательного суждения по всем вопросам, кроме наиболее очевидных, принадлежит братьям ложи, в которую кандидатом подано прошение, и результат голосования братьев ложи является окончатель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ержка из последней редакции Общего Регламента Великой Ложи Ро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«72.2. В соответствии с древними обычаями допустим прием только мужчин старше 21 года, свободных и добрых нравов. Сыновья Масонов могут быть посвящены в Орден по достижении 18 л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2.3. Представление кандидата к посвящению или регуляризации осуществляется не менее чем двумя рекомендателями, Мастерами Масон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2.5. По итогам опроса под повязкой принимается решение о посвящении… Кандидат не может быть допущен к посвящению в Достопочтенной Ложе или регуляризован или восстановлен в Ложе, если при голосовании он получил более двух отрицательных голосов Мастеров Масонов, имеющих право голоса в данном собрании: то есть, в случае двух отрицательных голосов он принимается, а в случае трех отрицательных голосов - отвергает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ержка из Внутреннего регламента одной из Достопочтенных Лож под юрисдикцией Великой Ложи Ро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«</w:t>
      </w:r>
      <w:r>
        <w:rPr>
          <w:lang w:val="en-US" w:eastAsia="en-US"/>
        </w:rPr>
        <w:t>11.1</w:t>
      </w:r>
      <w:r>
        <w:rPr/>
        <w:t xml:space="preserve"> Любой кандидат к посвящению должен быть представлен одним из поручителей</w:t>
      </w:r>
      <w:r>
        <w:rPr>
          <w:lang w:val="en-US" w:eastAsia="en-US"/>
        </w:rPr>
        <w:t xml:space="preserve"> -</w:t>
      </w:r>
      <w:r>
        <w:rPr/>
        <w:t xml:space="preserve"> мастером Великой Ложи России.</w:t>
      </w:r>
    </w:p>
    <w:p>
      <w:pPr>
        <w:pStyle w:val="Normal"/>
        <w:spacing w:before="20" w:after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1.2</w:t>
      </w:r>
      <w:r>
        <w:rPr/>
        <w:t xml:space="preserve"> Поручитель свидетельствует что кандидат:</w:t>
      </w:r>
    </w:p>
    <w:p>
      <w:pPr>
        <w:pStyle w:val="Normal"/>
        <w:ind w:firstLine="580"/>
        <w:jc w:val="both"/>
        <w:rPr/>
      </w:pPr>
      <w:r>
        <w:rPr>
          <w:lang w:val="en-US" w:eastAsia="en-US"/>
        </w:rPr>
        <w:t>-</w:t>
      </w:r>
      <w:r>
        <w:rPr/>
        <w:t xml:space="preserve"> не участвует в каких-либо организациях, цели или действия которых противоречат принципам Ордена вольных каменщиков;</w:t>
      </w:r>
    </w:p>
    <w:p>
      <w:pPr>
        <w:pStyle w:val="Normal"/>
        <w:spacing w:lineRule="auto" w:line="259"/>
        <w:ind w:firstLine="580"/>
        <w:jc w:val="both"/>
        <w:rPr/>
      </w:pPr>
      <w:r>
        <w:rPr>
          <w:lang w:val="en-US" w:eastAsia="en-US"/>
        </w:rPr>
        <w:t>-</w:t>
      </w:r>
      <w:r>
        <w:rPr/>
        <w:t xml:space="preserve"> обладает высокими моральными качествами, достаточным интеллектом, терпимостью к чужому мнению, внутренней добротой и вниманием к людям, чувством долга и чести, стремлением к Свету Истины и самосовершенствованию</w:t>
      </w:r>
      <w:r>
        <w:rPr>
          <w:lang w:val="en-US" w:eastAsia="en-US"/>
        </w:rPr>
        <w:t xml:space="preserve"> –</w:t>
      </w:r>
      <w:r>
        <w:rPr/>
        <w:t xml:space="preserve"> то есть свободен и добрых нравов;</w:t>
      </w:r>
    </w:p>
    <w:p>
      <w:pPr>
        <w:pStyle w:val="Normal"/>
        <w:spacing w:lineRule="auto" w:line="259"/>
        <w:ind w:firstLine="580"/>
        <w:jc w:val="both"/>
        <w:rPr/>
      </w:pPr>
      <w:r>
        <w:rPr>
          <w:lang w:val="en-US" w:eastAsia="en-US"/>
        </w:rPr>
        <w:t>-</w:t>
      </w:r>
      <w:r>
        <w:rPr/>
        <w:t xml:space="preserve"> искренне, а не по тайному умыслу желает включиться в братскую цепь.</w:t>
      </w:r>
    </w:p>
    <w:p>
      <w:pPr>
        <w:pStyle w:val="Normal"/>
        <w:spacing w:lineRule="auto" w:line="259"/>
        <w:ind w:left="40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1.3</w:t>
      </w:r>
      <w:r>
        <w:rPr/>
        <w:t xml:space="preserve"> Обсуждение происходит на торжественном регулярном собрании ложи в градусе ученическом во время которого зачитывается заявление кандидата и характеристики на него.</w:t>
      </w:r>
    </w:p>
    <w:p>
      <w:pPr>
        <w:pStyle w:val="Normal"/>
        <w:spacing w:lineRule="auto" w:line="259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1.4.</w:t>
      </w:r>
      <w:r>
        <w:rPr/>
        <w:t xml:space="preserve"> После опроса и удаления кандидата, которому сообщают, что о решении братьев он будет извещен, Досточтимый Мастер приступает к тайному голосованию о допущении просителя к посвящению. В голосовании принимают участие все братья, кроме учеников.</w:t>
      </w:r>
    </w:p>
    <w:p>
      <w:pPr>
        <w:pStyle w:val="Normal"/>
        <w:spacing w:lineRule="auto" w:line="259"/>
        <w:jc w:val="both"/>
        <w:rPr/>
      </w:pPr>
      <w:r>
        <w:rPr/>
        <w:t>Кандидатура просителя отклоняется, если против допущения к посвящению проголосовали хотя бы трое из присутствующих братьев.</w:t>
      </w:r>
    </w:p>
    <w:p>
      <w:pPr>
        <w:pStyle w:val="Normal"/>
        <w:spacing w:lineRule="auto" w:line="259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1.5.</w:t>
      </w:r>
      <w:r>
        <w:rPr/>
        <w:t xml:space="preserve"> Если решение положительно, Досточтимый Мастер назначает дату посвящения и поручает брату Секретарю сообщить кандидату решение братьев, место и дату посвящения и напомнить, что до церемонии он должен будет уплатить вступительный взнос и часть обязательного годового взноса, пропорциональную числу, оставшихся до годового закрытия счетов, месяцев.</w:t>
      </w:r>
    </w:p>
    <w:p>
      <w:pPr>
        <w:pStyle w:val="Normal"/>
        <w:spacing w:lineRule="auto" w:line="259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1.6</w:t>
      </w:r>
      <w:r>
        <w:rPr/>
        <w:t xml:space="preserve"> Размер вступительного взноса устанавливаются Досточтимым Мастером и Казначеем ложи в индивидуальном поряд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1871" w:hanging="13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4"/>
      <w:lvlJc w:val="left"/>
      <w:pPr>
        <w:tabs>
          <w:tab w:val="num" w:pos="0"/>
        </w:tabs>
        <w:ind w:left="13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атья"/>
    <w:basedOn w:val="Heading1"/>
    <w:qFormat/>
    <w:pPr>
      <w:keepLines/>
      <w:numPr>
        <w:ilvl w:val="0"/>
        <w:numId w:val="2"/>
      </w:numPr>
      <w:spacing w:before="120" w:after="0"/>
      <w:ind w:right="-6" w:hanging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0:45:00Z</dcterms:created>
  <dc:creator>Кузьмишин</dc:creator>
  <dc:description/>
  <dc:language>en-US</dc:language>
  <cp:lastModifiedBy>Кузьмишин</cp:lastModifiedBy>
  <dcterms:modified xsi:type="dcterms:W3CDTF">2003-08-15T12:58:00Z</dcterms:modified>
  <cp:revision>34</cp:revision>
  <dc:subject/>
  <dc:title>КТО  И  ПОЧЕМУ  НЕ  МОЖЕТ  БЫТЬ  ПРИНЯТ</dc:title>
</cp:coreProperties>
</file>